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18107716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zimowy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E-learning – 10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Ćwiczenia – 10h 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Seminaria  – 10 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WS  –  2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e-mail:agnieszka.nieradko.heluszko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kład Medycyny Społecznej i Zdrowia Publicznego Pomorski Uniwersytet Medyczny w Szczecinie, 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892"/>
        <w:gridCol w:w="5637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  <w:r>
              <w:rPr>
                <w:sz w:val="23"/>
                <w:szCs w:val="23"/>
              </w:rPr>
              <w:t xml:space="preserve">. Zapoznanie studentów z zasadami funkcjonowania grup społecznych oraz instytucji w kontekście socjologicznym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2. Zaznajomienie studentów z procesami socjalizacji, dewiacji, patologii występującej u dzieci i młodzieży oraz dyskryminacji w kontekście społecznym, etnicznym </w:t>
              <w:br/>
              <w:t>i kulturowym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3. Omówienie problemów związanych z nierównościami </w:t>
              <w:br/>
              <w:t xml:space="preserve">i postawami społecznymi w odniesieniu do zdrowia </w:t>
              <w:br/>
              <w:t>i choroby oraz poznanie różnorodności religijnej i jej wpływu na społeczeństwo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Wiedza z zakresu nauk społecznych – poziom szkoły ogólnokształcącej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Korzystanie z aktualnej wiedzy, organizowanie pracy własnej. Umiejętność pracy w zespole i współpracy </w:t>
              <w:br/>
              <w:t>z innymi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Ś</w:t>
            </w:r>
            <w:r>
              <w:rPr/>
              <w:t>wiadomość konieczności ustawicznego kształcenia się. Wrażliwość na niesienie pomocy innym, kultura osobist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063"/>
        <w:gridCol w:w="472"/>
        <w:gridCol w:w="708"/>
        <w:gridCol w:w="469"/>
        <w:gridCol w:w="146"/>
        <w:gridCol w:w="239"/>
        <w:gridCol w:w="612"/>
        <w:gridCol w:w="504"/>
        <w:gridCol w:w="236"/>
        <w:gridCol w:w="486"/>
        <w:gridCol w:w="612"/>
        <w:gridCol w:w="616"/>
        <w:gridCol w:w="332"/>
        <w:gridCol w:w="72"/>
        <w:gridCol w:w="10"/>
      </w:tblGrid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 pojęcia oraz zasady funkcjonowania grupy, organizacji, instytucji, populacji, społeczności i ekosystemu.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7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 wybrane obszary odrębności kulturowych i religijnych.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 zakres interakcji społecznej i proces socjalizacji oraz działanie lokalnych społeczności i ekosystemu.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9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rakteryzuje pojęcia dewiacji i zaburzenia, ze szczególnym uwzględnieniem patologii dziecięcej.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0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finiuje zjawisko dyskryminacji społecznej, kulturowej, etnicznej oraz ze względu na płeć.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1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roponować działania zapobiegające dyskryminacji i rasizmowi oraz dewiacjom i patologiom wśród dzieci i młodzieży.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9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PP, O, D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że i rozpozna własne ograniczenia w zakresie wiedzy, umiejętności i kompetencji społecznych oraz dokonywania samooceny deficytów i potrzeb edukacyjnych.</w:t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.7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, O, PP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2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X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3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9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5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9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.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ocjologia jako dyscyplina naukowa (przedmiot, geneza, teorie, metody badawcze, podział)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biorowości społeczne. Grupa i organizacje, struktura, typologie i kryteria klasyfikacji.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Funkcjonowanie społeczeństwa: role społeczne, socjalizacja i kontrola społeczna oraz kultura w ujęciu socjologicznym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dzina jako mała grupa społeczna i instytucja społeczna. Rodzina w różnych kulturach – podział ról w rodzinie (modele i funkcje)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ełnosprawność, a tożsamość społeczna. Uprzedzenia stygmatyzacja i stereotypy wobec osób niepełnosprawnych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E-learning: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owe orientacje teoretyczne we współczesnej socjologii oraz stratyfikacja, klasa społeczna i globalizacja (prekursorzy, procesy i przemiany życia społecznego)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tota, etapy i instytucje socjalizacji i rola rodziny w zdrowiu i chorobie.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Świadomość społeczna (odmiany i patologie) oraz kultura zaufania. Rasa i etniczność i zróżnicowanie kulturowe i religijne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tologie społeczne: alkoholizm, narkomania, prostytucja, samobójstwa.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kultury młodzieżowe. Przestępczość i dewiacja społeczna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walczanie rasizmu i dyskryminacji poprzez edukację –program edukacyjny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.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B.U0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K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amorozwój w zakresie wiedzy, umiejętności i kompetencji społecznych oraz potrzeb edukacyjnych w pracy zawodowej– mapa myśli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.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mograficzno-społeczne uwarunkowania zdrowia. Starzenie się populacji-analiza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.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astosowanie wybranej metody badawczej w socjologii na przykładzie lokalnej społeczności.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ełnosprawność – aspekt biologiczny i społeczny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.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ia: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kultury i norm społecznych w postrzeganiu zdrowia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.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łeczne aspekty zdrowia i choroby w pracy pielęgniarki/pielęgniarza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.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łeczne nierówności w zdrowiu – rola personelu pielęgniarskiego.  Uwarunkowania dostępu do opieki zdrowotnej, a przebieg leczenia pacjenta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WS: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łeczne konsekwencje problemów zdrowotnych w rodzinie. 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U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wybranych artykułów naukowych poruszających tematykę zaproponowaną przez prowadzącego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ecenzji wybranych artykułów (2-3).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Giddens A., Sutton P.,W.: Socjologia. Kluczowe pojęcia. Wydawnictwo Naukowe PWN, Warszawa 2024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ztompka P.: Socjologia. Wykłady o społeczeństwie. Wyd.: Znak. Kraków 2021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bler J.: Socjologia dla bystrzaków. HELION. Gliwice 2017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 Goodman N.: Wstęp do socjologii. Zysk i sk-a. Poznań 2016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ca własna studenta (PWS)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/projektów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końcowego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pisemny - 20 zadań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cena pozytywna z testu składającego się z 20 pytań (Student uzyskuje zaliczenie po zdobyciu minimum 12 pkt.)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ddanie/przesłanie w wyznaczonym terminie projektów/zadań pisemnych, wymagana 100% obecność na wszystkich zajęciach, w przypadku nieobecności na seminariach/wykładach należy ją usprawiedliwić w terminie nie dłuższym niż 7 dni od ustania przyczyny nieobecności, a następnie zaliczyć zaległy materiał w terminie wskazanym  przez prowadzącego. Studentowi przysługuje prawo do dwukrotnego zaliczenia zaległości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uczenia się: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T –  test zaliczeniowy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P – praca pisemna/projekt</w:t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D</w:t>
      </w:r>
      <w:r>
        <w:rPr>
          <w:rFonts w:eastAsia="Calibri"/>
          <w:b/>
          <w:lang w:eastAsia="en-US"/>
        </w:rPr>
        <w:t xml:space="preserve"> – </w:t>
      </w:r>
      <w:r>
        <w:rPr>
          <w:rFonts w:eastAsia="Calibri"/>
          <w:b/>
          <w:bCs/>
          <w:lang w:eastAsia="en-US"/>
        </w:rPr>
        <w:t>dyskusj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O – </w:t>
      </w:r>
      <w:r>
        <w:rPr>
          <w:rFonts w:eastAsia="Calibri"/>
          <w:b/>
          <w:lang w:eastAsia="en-US"/>
        </w:rPr>
        <w:t>ocena aktywności i postawy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studenta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43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4-09-23T10:09:00Z</dcterms:modified>
  <cp:revision>255</cp:revision>
  <dc:subject/>
  <dc:title>ZARZĄDZENIE REKTORA nr</dc:title>
</cp:coreProperties>
</file>